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2.lekce- Meine Famili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1.lekce: Die Aussprach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.lekce- opaková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správné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ůzná cvičení- viz.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passt zusammen? – seřazení obráz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kdo má a co kdo dělá? – 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achst du gern, nicht ger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dání dom. úkolu- viz.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07:00Z</dcterms:created>
  <dc:creator>pezlova</dc:creator>
  <dc:description/>
  <dc:language>en-US</dc:language>
  <cp:lastModifiedBy>horholova</cp:lastModifiedBy>
  <cp:lastPrinted>2010-09-10T13:56:00Z</cp:lastPrinted>
  <dcterms:modified xsi:type="dcterms:W3CDTF">2010-09-10T12:07:00Z</dcterms:modified>
  <cp:revision>2</cp:revision>
  <dc:subject/>
  <dc:title/>
</cp:coreProperties>
</file>